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highlight w:val="yellow"/>
        </w:rPr>
        <w:t>1-1.  VISUAL IL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Decreasing visual information increases the probability of spatial disorientation.  Reduced visual references also create several illusions that can induce spatial disorientation.  Many types of visual illusions can occur in the aviation environment.  Included among them are autokinesis, ground light misinterpretation, relative motion, reversible perspective illusion, false horizons, altered reference planes, and height perception illusion, others include flicker vertigo, fascination (fixation), structural illusions, and size-distance il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1)</w:t>
        <w:tab/>
      </w:r>
      <w:r>
        <w:rPr>
          <w:sz w:val="24"/>
          <w:u w:val="single"/>
        </w:rPr>
        <w:t>Autokinesis</w:t>
      </w:r>
      <w:r>
        <w:rPr>
          <w:sz w:val="24"/>
        </w:rPr>
        <w:t>.  When a static light is stared at in the dark, the light appears to move, as shown in Figure 1-14.  This phenomenon can be readily demonstrated by staring at a lighted cigarette in a dark room.  Apparent movement will begin in about 8 to l0 seconds.  Although the cause of autokinesis is not known, it appears to be related to the loss of surrounding references that normally serve to stabilize visual perceptions.  This illusion can be eliminated or reduced by visual scanning, by increasing the number of lights, or by varying the light intensity.  The most important of the three solutions is visual scanning.  A light or lights should not be stared at for more than 10 seconds.  This illusion is not limited to light in darkness.  It can occur whenever a small, bright, still object is stared at against a dull dark or nondescript background.  Similarly, it can occur when a small, dark, still object is viewed against a light, structureless environment.  Anytime visual references are not available, aircrews are subject to this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 xml:space="preserve">2) </w:t>
        <w:tab/>
      </w:r>
      <w:r>
        <w:rPr>
          <w:sz w:val="24"/>
          <w:u w:val="single"/>
        </w:rPr>
        <w:t>Ground Light Misinterpretation</w:t>
      </w:r>
      <w:r>
        <w:rPr>
          <w:sz w:val="24"/>
        </w:rPr>
        <w:t>.  A common occurrence is to confuse ground lights with stars.  When this happens, aviators unknowingly position aircraft in unusual attitudes to keep the ground lights--believed to be stars--above them.  For example, some aviators have mistaken the lights along a seashore for the horizon and have maneuvered their aircraft dangerously close to the sea; they believed they were flying straight and level.  Aviators have also confused certain geometric patterns of ground lights.  For example, aviators have identified moving trains as landing zone lights and have been badly shaken by their near misses.  To avoid these problems, aviators should cross-check aircraft instruments.  Also, position lights of other aircraft in formation can be mistaken for ground lights and might be lost against the horizon when another aircraft is at or below the altitude of the observer.  Figure 1-15 illustrates ground light and skylight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3)</w:t>
        <w:tab/>
      </w:r>
      <w:r>
        <w:rPr>
          <w:sz w:val="24"/>
          <w:u w:val="single"/>
        </w:rPr>
        <w:t>Relative Motion</w:t>
      </w:r>
      <w:r>
        <w:rPr>
          <w:sz w:val="24"/>
        </w:rPr>
        <w:t>.  The illusion of relative motion can be illustrated by an example.  An aviator hovers an aircraft and waits for hover taxi instructions.  Another aircraft hovers alongside.  As the other aircraft is picked up in the first aviator's peripheral vision, the aviator senses movement in the opposite direction.  This illusion may be encountered during multi-helicopter operations.  Aircrews may mistake the motion of another aircraft for that of their own.  The only way to correct for this illusion is to have sufficient experience to understand that such illusions do occur and to not react to them on the controls.  The use of proper scanning techniques can help prevent this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4"/>
        </w:rPr>
        <w:t>4)</w:t>
        <w:tab/>
      </w:r>
      <w:r>
        <w:rPr>
          <w:sz w:val="24"/>
          <w:u w:val="single"/>
        </w:rPr>
        <w:t>Reversible Perspective Illusion</w:t>
      </w:r>
      <w:r>
        <w:rPr>
          <w:sz w:val="24"/>
        </w:rPr>
        <w:t xml:space="preserve">.  At night, an aircraft may </w:t>
      </w:r>
      <w:r>
        <w:rPr>
          <w:b/>
          <w:sz w:val="24"/>
        </w:rPr>
        <w:t xml:space="preserve">appear </w:t>
      </w:r>
      <w:r>
        <w:rPr>
          <w:sz w:val="24"/>
        </w:rPr>
        <w:t xml:space="preserve">to be going away when it is, in fact, approaching a second aircraft.  This illusion often occurs when an aircraft i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5)</w:t>
        <w:tab/>
        <w:t xml:space="preserve"> </w:t>
      </w:r>
      <w:r>
        <w:rPr>
          <w:sz w:val="24"/>
          <w:u w:val="single"/>
        </w:rPr>
        <w:t>Ground Light Misinterpretation</w:t>
      </w:r>
      <w:r>
        <w:rPr>
          <w:sz w:val="24"/>
        </w:rPr>
        <w:t>.  A common occurrence is to confuse ground lights with stars.  When this happens, aviators unknowingly position aircraft in unusual attitudes to keep the ground lights--believed to be stars--above them.  For example, some aviators have mistaken the lights along a seashore for the horizon and have maneuvered their aircraft dangerously close to the sea; they believed they were flying straight and level.  Aviators have also confused certain geometric patterns of ground lights.  For example, aviators have identified moving trains as landing zone lights and have been badly shaken by their near misses.  To avoid these problems, aviators should cross-check aircraft instruments.  Also, position lights of other aircraft in formation can be mistaken for ground lights and might be lost against the horizon when another aircraft is at or below the altitude of the observer.  Figure 1-15 illustrates ground light and skylight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6)</w:t>
        <w:tab/>
        <w:t xml:space="preserve"> </w:t>
      </w:r>
      <w:r>
        <w:rPr>
          <w:sz w:val="24"/>
          <w:u w:val="single"/>
        </w:rPr>
        <w:t>Relative Motion</w:t>
      </w:r>
      <w:r>
        <w:rPr>
          <w:sz w:val="24"/>
        </w:rPr>
        <w:t>.  The illusion of relative motion can be illustrated by an example.  An aviator hovers an aircraft and waits for hover taxi instructions.  Another aircraft hovers alongside.  As the other aircraft is picked up in the first aviator's peripheral vision, the aviator senses movement in the opposite direction.  This illusion may be encountered during multi-helicopter operations.  Aircrews may mistake the motion of another aircraft for that of their own.  The only way to correct for this illusion is to have sufficient experience to understand that such illusions do occur and to not react to them on the controls.  The use of proper scanning techniques can help prevent this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 xml:space="preserve">7) </w:t>
        <w:tab/>
      </w:r>
      <w:r>
        <w:rPr>
          <w:sz w:val="24"/>
          <w:u w:val="single"/>
        </w:rPr>
        <w:t>Reversible Perspective Illusion</w:t>
      </w:r>
      <w:r>
        <w:rPr>
          <w:sz w:val="24"/>
        </w:rPr>
        <w:t xml:space="preserve">.  At night, an aircraft may </w:t>
      </w:r>
      <w:r>
        <w:rPr>
          <w:b/>
          <w:sz w:val="24"/>
        </w:rPr>
        <w:t xml:space="preserve">appear </w:t>
      </w:r>
      <w:r>
        <w:rPr>
          <w:sz w:val="24"/>
        </w:rPr>
        <w:t xml:space="preserve">to be going away when it is, in fact, approaching a second aircraft.  This illusion often occurs when an aircraft is flying parallel to another's course.  To determine the direction of flight, aircrews should observe aircraft lights and their relative position to the horizon.  If the intensity of the lights increases, the aircraft is approaching.  If the lights dim, the aircraft is moving away.  Also, remembering the '13 Rs" will help identify the direction of travel when other aircraft are encountered.  If the red aircraft position lights are on the </w:t>
      </w:r>
      <w:r>
        <w:rPr>
          <w:sz w:val="24"/>
          <w:u w:val="single"/>
        </w:rPr>
        <w:t>right</w:t>
      </w:r>
      <w:r>
        <w:rPr>
          <w:sz w:val="24"/>
        </w:rPr>
        <w:t xml:space="preserve">, the aircraft is </w:t>
      </w:r>
      <w:r>
        <w:rPr>
          <w:sz w:val="24"/>
          <w:u w:val="single"/>
        </w:rPr>
        <w:t>returning</w:t>
      </w:r>
      <w:r>
        <w:rPr>
          <w:sz w:val="24"/>
        </w:rPr>
        <w:t xml:space="preserve"> (coming toward the obser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8)</w:t>
        <w:tab/>
        <w:t xml:space="preserve"> </w:t>
      </w:r>
      <w:r>
        <w:rPr>
          <w:sz w:val="24"/>
          <w:u w:val="single"/>
        </w:rPr>
        <w:t>False Horizons</w:t>
      </w:r>
      <w:r>
        <w:rPr>
          <w:sz w:val="24"/>
        </w:rPr>
        <w:t>.  Cloud formations may be confused with the horizon or the ground.  Momentary confusion may result when the aviator looks up after having given prolonged attention to a task in the cockpit.  Because outside references for attitude are less obvious and reliable at night, aviators should rely less on them during night flight.  Using instrument cross-checks can help prevent this situation.  While hovering over terrain that is not perfectly level, aviators might mistake the sloped ground in front of the aircraft for the horizon and cause the aircraft to drift while trying to maintain a stationary position.  Figure 1-16 illustrates false horizon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they actually are.  This is due to the lack of visual references.  This illusion may be overcome by dropping an object, such as a chemical light stick or flare, on the ground before landing.  Another technique to overcome this illusion is to monitor the shadows cast by near objects, such as the landing gear, or skid shadows at a hover.  Flight in an area where visibility is restricted by haze, smoke, or fog produces the same illus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50"/>
        <w:rPr/>
      </w:pPr>
      <w:r>
        <w:rPr>
          <w:sz w:val="24"/>
        </w:rPr>
        <w:t xml:space="preserve"> </w:t>
      </w:r>
      <w:r>
        <w:rPr>
          <w:sz w:val="24"/>
        </w:rPr>
        <w:t xml:space="preserve">9) </w:t>
      </w:r>
      <w:r>
        <w:rPr>
          <w:sz w:val="24"/>
          <w:u w:val="single"/>
        </w:rPr>
        <w:t>Flicker Vertigo</w:t>
      </w:r>
      <w:r>
        <w:rPr>
          <w:sz w:val="24"/>
        </w:rPr>
        <w:t>.  Much time and research have been devoted to the study of flicker vertigo.  A light flickering at a rate between 4 and 20 cycles per second can produce unpleasant and dangerous reactions.  Such conditions as nausea, vomiting, and vertigo may occur.  On rare occasions, convulsions and unconsciousness may also occur.  Fatigue, frustration, and boredom tend to intensify these reactions.  During the day, the problem can be caused by sunlight flickering through rotor blades or propellers.  At night, it can also be caused by an anticollision light reflecting against an overcast sky, haze, or the rotor system.  This can be corrected by turning the anticollision light off.</w:t>
      </w:r>
    </w:p>
    <w:p>
      <w:pPr>
        <w:pStyle w:val="Normal"/>
        <w:tabs>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50"/>
        <w:rPr>
          <w:sz w:val="24"/>
        </w:rPr>
      </w:pPr>
      <w:r>
        <w:rPr>
          <w:sz w:val="24"/>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pPr>
      <w:r>
        <w:rPr>
          <w:sz w:val="24"/>
        </w:rPr>
        <w:t xml:space="preserve">10)  </w:t>
      </w:r>
      <w:r>
        <w:rPr>
          <w:sz w:val="24"/>
          <w:u w:val="single"/>
        </w:rPr>
        <w:t>Fascination (Fixation)</w:t>
      </w:r>
      <w:r>
        <w:rPr>
          <w:sz w:val="24"/>
        </w:rPr>
        <w:t>.  This illusion occurs when aviators ignore orientation cues and fix their attention on a goal or an object.  This is dangerous because aircraft ground-closure rates are difficult to determine at night; normal daylight peripheral movement is reduced or absent.  Target hypnosis is a common type of fascination.  For example, an aviator intent on hitting a target during a gunnery run may delay pull-up so long that the aircraft contacts the ground.  Preventing this illusion requires increased scanning by the aviator.</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24"/>
        </w:rPr>
        <w:tab/>
        <w:t xml:space="preserve">11)  </w:t>
      </w:r>
      <w:r>
        <w:rPr>
          <w:sz w:val="24"/>
          <w:u w:val="single"/>
        </w:rPr>
        <w:t>Structural Illusions</w:t>
      </w:r>
      <w:r>
        <w:rPr>
          <w:sz w:val="24"/>
        </w:rPr>
        <w:t>.  Structural illusions are caused by heat waves, rain, snow, sleet, or other factors that obscure vision.  For example, a straight line may appear to be curved when seen through a desert heat wave or a wing-tip light may appear to double or move when viewed during a rain shower.</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sz w:val="24"/>
        </w:rPr>
        <w:t xml:space="preserve">  </w:t>
      </w:r>
      <w:r>
        <w:rPr>
          <w:sz w:val="24"/>
        </w:rPr>
        <w:t xml:space="preserve">12)  </w:t>
      </w:r>
      <w:r>
        <w:rPr>
          <w:sz w:val="24"/>
          <w:u w:val="single"/>
        </w:rPr>
        <w:t>Size-Distance Illusion</w:t>
      </w:r>
      <w:r>
        <w:rPr>
          <w:sz w:val="24"/>
        </w:rPr>
        <w:t>.  This illusion results from viewing a source of light that is increasing or decreasing in luminance (brightness).  The aviator may interpret the light as approaching or retreating.  For example, when an aviator, hovering near a second aircraft, changes the position lights from DIM to BRIGHT, the other aircraft may appear to jump toward hi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4"/>
        </w:rPr>
      </w:pPr>
      <w:r>
        <w:rPr>
          <w:sz w:val="24"/>
          <w:highlight w:val="yellow"/>
        </w:rPr>
        <w:t>1-2.  DISTANCE ESTIMATION AND DEPTH PERCEPTION</w:t>
      </w:r>
    </w:p>
    <w:p>
      <w:pPr>
        <w:pStyle w:val="Normal"/>
        <w:rPr>
          <w:sz w:val="24"/>
        </w:rPr>
      </w:pPr>
      <w:r>
        <w:rPr>
          <w:sz w:val="24"/>
        </w:rPr>
      </w:r>
    </w:p>
    <w:p>
      <w:pPr>
        <w:pStyle w:val="Normal"/>
        <w:rPr>
          <w:sz w:val="24"/>
        </w:rPr>
      </w:pPr>
      <w:r>
        <w:rPr>
          <w:sz w:val="24"/>
        </w:rPr>
        <w:t>Distance estimation and depth perception cues are easily recognized when crewmembers use central vision under good illumination.  As the light level decreases, the ability to judge distances accurately is degraded and visual illusions become more common.  A knowledge of distance estimation and depth perception mechanisms and cues will assist crew members in judging distances at night.  These cues may be monocular or binocular.  Monocular cues are more important for crewmembers than binocular cues.</w:t>
      </w:r>
    </w:p>
    <w:p>
      <w:pPr>
        <w:pStyle w:val="Normal"/>
        <w:rPr>
          <w:sz w:val="24"/>
        </w:rPr>
      </w:pPr>
      <w:r>
        <w:rPr>
          <w:sz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pPr>
      <w:r>
        <w:rPr>
          <w:sz w:val="24"/>
        </w:rPr>
        <w:t xml:space="preserve">a.  </w:t>
      </w:r>
      <w:r>
        <w:rPr>
          <w:sz w:val="24"/>
          <w:u w:val="single"/>
        </w:rPr>
        <w:t>Monocular Cues</w:t>
      </w:r>
      <w:r>
        <w:rPr>
          <w:sz w:val="24"/>
        </w:rPr>
        <w:t>.  The monocular cues that aid in distance estimation and depth perception include motion parallax, geometric perspective, retinal image size, and aerial perspectiv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152"/>
        <w:rPr/>
      </w:pPr>
      <w:r>
        <w:rPr>
          <w:sz w:val="24"/>
        </w:rPr>
        <w:t>(1)</w:t>
        <w:tab/>
        <w:t xml:space="preserve">  </w:t>
      </w:r>
      <w:r>
        <w:rPr>
          <w:sz w:val="24"/>
          <w:u w:val="single"/>
        </w:rPr>
        <w:t>Motion parallax</w:t>
      </w:r>
      <w:r>
        <w:rPr>
          <w:sz w:val="24"/>
        </w:rPr>
        <w:t>.  This cue to depth perception is a means of judging distances under reduced illumination.  Motion parallax refers to the apparent motion of stationary objects as viewed by an observer moving across the landscape.  When the crewmember looks outside the aircraft, perpendicular to the direction of travel, near objects appear to move backward, past, or opposite the path of motion.  Far objects seem to move in the direction of motion or remain fixed.  The rate of apparent movement depends on the distance the observer is from the object.  For example, as an aviator flies low level, objects near the aircraft will appear to rush past the aircraft while a mountain range near the horizon will appear stationary.  As the aviator flies across a power line that extends to the horizon, that part of the power line near the aircraft will appear to move swiftly, opposite the path of motion.  Toward the horizon, the same power line will appear fixed.</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rPr>
      </w:pPr>
      <w:r>
        <w:rPr>
          <w:sz w:val="26"/>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864"/>
        <w:rPr/>
      </w:pPr>
      <w:r>
        <w:rPr>
          <w:sz w:val="24"/>
        </w:rPr>
        <w:t xml:space="preserve"> </w:t>
      </w:r>
      <w:r>
        <w:rPr>
          <w:sz w:val="24"/>
        </w:rPr>
        <w:t>(2)</w:t>
        <w:tab/>
      </w:r>
      <w:r>
        <w:rPr>
          <w:sz w:val="24"/>
          <w:u w:val="single"/>
        </w:rPr>
        <w:t>Geometric perspective</w:t>
      </w:r>
      <w:r>
        <w:rPr>
          <w:sz w:val="24"/>
        </w:rPr>
        <w:t>.  An object may appear to have a different shape when viewed at varying distances and from different angles.  Geometric perspective cues include linear perspective, apparent foreshortening, and vertical position in the field.  They are illustrated in Figure 1-9. -</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firstLine="1620"/>
        <w:rPr/>
      </w:pPr>
      <w:r>
        <w:rPr>
          <w:sz w:val="24"/>
        </w:rPr>
        <w:t xml:space="preserve">(a) </w:t>
      </w:r>
      <w:r>
        <w:rPr>
          <w:sz w:val="24"/>
          <w:u w:val="single"/>
        </w:rPr>
        <w:t>Linear perspective</w:t>
      </w:r>
      <w:r>
        <w:rPr>
          <w:sz w:val="24"/>
        </w:rPr>
        <w:t>.  Parallel lines, such as runway lights, tend to converge as distance from the observer increases.  This is illustrated in part A of Figure 1-9.</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584"/>
        <w:rPr/>
      </w:pPr>
      <w:r>
        <w:rPr>
          <w:sz w:val="24"/>
        </w:rPr>
        <w:t>(b)</w:t>
        <w:tab/>
      </w:r>
      <w:r>
        <w:rPr>
          <w:sz w:val="24"/>
          <w:u w:val="single"/>
        </w:rPr>
        <w:t>Apparent foreshortening</w:t>
      </w:r>
      <w:r>
        <w:rPr>
          <w:sz w:val="24"/>
        </w:rPr>
        <w:t xml:space="preserve">.  The true shape of an object </w:t>
      </w:r>
      <w:r>
        <w:rPr>
          <w:b/>
          <w:sz w:val="24"/>
        </w:rPr>
        <w:t>or a</w:t>
      </w:r>
      <w:r>
        <w:rPr>
          <w:sz w:val="24"/>
        </w:rPr>
        <w:t xml:space="preserve"> terrain feature appears elliptical when viewed from a distance.  </w:t>
      </w:r>
      <w:r>
        <w:rPr>
          <w:b/>
          <w:sz w:val="24"/>
        </w:rPr>
        <w:t xml:space="preserve">As </w:t>
      </w:r>
      <w:r>
        <w:rPr>
          <w:sz w:val="24"/>
        </w:rPr>
        <w:t xml:space="preserve">the </w:t>
      </w:r>
      <w:r>
        <w:rPr>
          <w:b/>
          <w:sz w:val="24"/>
        </w:rPr>
        <w:t>dis</w:t>
      </w:r>
      <w:r>
        <w:rPr>
          <w:sz w:val="24"/>
        </w:rPr>
        <w:t xml:space="preserve">tance to the object or the terrain feature decreases, the apparent </w:t>
      </w:r>
      <w:r>
        <w:rPr>
          <w:b/>
          <w:sz w:val="24"/>
        </w:rPr>
        <w:t>perspec</w:t>
      </w:r>
      <w:r>
        <w:rPr>
          <w:sz w:val="24"/>
        </w:rPr>
        <w:t xml:space="preserve">tive changes to its true shape or form.  Part B of Figure 1-9 illustrates </w:t>
      </w:r>
      <w:r>
        <w:rPr>
          <w:b/>
          <w:sz w:val="24"/>
        </w:rPr>
        <w:t>how</w:t>
      </w:r>
      <w:r>
        <w:rPr>
          <w:sz w:val="24"/>
        </w:rPr>
        <w:t xml:space="preserve"> the shape of a body of water changes when viewed at different distances at the same altitud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584"/>
        <w:rPr/>
      </w:pPr>
      <w:r>
        <w:rPr>
          <w:sz w:val="24"/>
        </w:rPr>
        <w:t>(c)</w:t>
        <w:tab/>
      </w:r>
      <w:r>
        <w:rPr>
          <w:sz w:val="24"/>
          <w:u w:val="single"/>
        </w:rPr>
        <w:t>Vertical position in the field</w:t>
      </w:r>
      <w:r>
        <w:rPr>
          <w:sz w:val="24"/>
        </w:rPr>
        <w:t>.  Objects or terrain features farther away from the observer appear higher on the horizon than those closer to the observer.  The higher vehicle in part C of Figure 1-9 appears to be closer to the top and, thus, at the greater distance from the observer.  At night, crew members can mistake lights on elevated structures or lights on low-flying aircraft for distant ground structures because of the lights' higher vertical position in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pPr>
      <w:r>
        <w:rPr>
          <w:sz w:val="24"/>
        </w:rPr>
        <w:t>(3)</w:t>
        <w:tab/>
      </w:r>
      <w:r>
        <w:rPr>
          <w:sz w:val="24"/>
          <w:u w:val="single"/>
        </w:rPr>
        <w:t>Retinal image size</w:t>
      </w:r>
      <w:r>
        <w:rPr>
          <w:sz w:val="24"/>
        </w:rPr>
        <w:t>,- The brain perceives the actual size of an object from the size of an image focused on the retina.  Four factors are considered in determining distance using the retinal image.  They are known size of objects, increasing or decreasing size of objects, terrestrial associations, and overlapping contours or interposition of object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20"/>
          <w:tab w:val="left" w:pos="0"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 xml:space="preserve">(a)  </w:t>
      </w:r>
      <w:r>
        <w:rPr>
          <w:sz w:val="24"/>
          <w:u w:val="single"/>
        </w:rPr>
        <w:t>Known size of objects</w:t>
      </w:r>
      <w:r>
        <w:rPr>
          <w:sz w:val="24"/>
        </w:rPr>
        <w:t>.  The nearer an object is to the observer, the larger its retinal image.  By experience, the brain learns to estimate the distance of familiar objects by the size of their retinal images. Figure 1-10 shows how this process works.  A structure projects a specific angle on the retina based on its distance from the observer.  If the angle is small, the observer judges the structure to be at a great distance.  A larger angle indicates to the observer that the structure is close.  To use this cue, the observer must know the actual size of the object.  If the observer is not familiar with the object, its distance would be determined primarily by motion parall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 xml:space="preserve"> </w:t>
      </w:r>
      <w:r>
        <w:rPr>
          <w:sz w:val="24"/>
        </w:rPr>
        <w:t>(b)</w:t>
        <w:tab/>
      </w:r>
      <w:r>
        <w:rPr>
          <w:sz w:val="24"/>
          <w:u w:val="single"/>
        </w:rPr>
        <w:t>Increasing or decreasing size of objects</w:t>
      </w:r>
      <w:r>
        <w:rPr>
          <w:sz w:val="24"/>
        </w:rPr>
        <w:t>.  If the retinal image size of an object increases, the relative distance is decreasing.  If the image size decreases, the relative distance is increasing.  If the image size is constant, the object is at a fixed relative distanc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20"/>
          <w:tab w:val="left" w:pos="0"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c)</w:t>
        <w:tab/>
      </w:r>
      <w:r>
        <w:rPr>
          <w:sz w:val="24"/>
          <w:u w:val="single"/>
        </w:rPr>
        <w:t>Terrestrial associations</w:t>
      </w:r>
      <w:r>
        <w:rPr>
          <w:sz w:val="24"/>
        </w:rPr>
        <w:t>.  Comparing an object, such as an airfield, with an object of known size, such as a helicopter, helps to determine the object's size and apparent distance from the observer objects ordinarily associated together are judged to be at about the same distance.</w:t>
      </w:r>
    </w:p>
    <w:p>
      <w:pPr>
        <w:pStyle w:val="Normal"/>
        <w:tabs>
          <w:tab w:val="clear" w:pos="720"/>
          <w:tab w:val="left" w:pos="0"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sz w:val="24"/>
        </w:rPr>
      </w:pPr>
      <w:r>
        <w:rPr>
          <w:sz w:val="24"/>
        </w:rPr>
      </w:r>
    </w:p>
    <w:p>
      <w:pPr>
        <w:pStyle w:val="Normal"/>
        <w:tabs>
          <w:tab w:val="clear" w:pos="720"/>
          <w:tab w:val="left" w:pos="0"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d)</w:t>
        <w:tab/>
      </w:r>
      <w:r>
        <w:rPr>
          <w:sz w:val="24"/>
          <w:u w:val="single"/>
        </w:rPr>
        <w:t>Overlapping contours or interposition of objects</w:t>
      </w:r>
      <w:r>
        <w:rPr>
          <w:sz w:val="24"/>
        </w:rPr>
        <w:t>.  When objects overlap, the overlapped object is farther away, as illustrated in Figure 1-12.  This overlapping is especially important to consider at night during a landing approach.  Lights disappearing or flickering in the landing area indicate barriers between the landing area and the aircraft.  The flight path should be adjusted according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pPr>
      <w:r>
        <w:rPr>
          <w:sz w:val="24"/>
        </w:rPr>
        <w:t xml:space="preserve"> </w:t>
      </w:r>
      <w:r>
        <w:rPr>
          <w:sz w:val="24"/>
        </w:rPr>
        <w:t>(4)</w:t>
        <w:tab/>
      </w:r>
      <w:r>
        <w:rPr>
          <w:sz w:val="24"/>
          <w:u w:val="single"/>
        </w:rPr>
        <w:t>Aerial perspective</w:t>
      </w:r>
      <w:r>
        <w:rPr>
          <w:sz w:val="24"/>
        </w:rPr>
        <w:t>.  The clarity of an object and the shadow cast by it are perceived by the brain and are cues for estimating distance.  Several aerial perspective factors are used to determine distanc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a)</w:t>
        <w:tab/>
      </w:r>
      <w:r>
        <w:rPr>
          <w:sz w:val="24"/>
          <w:u w:val="single"/>
        </w:rPr>
        <w:t>Variations in color</w:t>
      </w:r>
      <w:r>
        <w:rPr>
          <w:sz w:val="24"/>
        </w:rPr>
        <w:t xml:space="preserve"> or shade.  Subtle variations in color or shade are clearer the closer the observer is to an object.  However, as distance increases, these distinctions blur.  For example, the side of a hill from a distance will appear to be a uniform shade with no distinguishable shape.  As the aircrew flies closer to the hill, the shades produced by individual trees and the spaces in between those trees become noticeable.  Thus under high light levels at night, color or shade can provide cues for distance estimation.</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b)</w:t>
        <w:tab/>
      </w:r>
      <w:r>
        <w:rPr>
          <w:sz w:val="24"/>
          <w:u w:val="single"/>
        </w:rPr>
        <w:t>Loss of detail or texture</w:t>
      </w:r>
      <w:r>
        <w:rPr>
          <w:sz w:val="24"/>
        </w:rPr>
        <w:t>.  As a person gets farther from an object, discrete details become less apparent.  For example, when a cornfield becomes a solid color and the leaves and branches of a tree become a solid mass, the objects are judged to be far away.  Because reduced illumination also decreases resolution, these cues will disappear shortly after sunset or be limited to close viewing distanc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584"/>
        <w:rPr/>
      </w:pPr>
      <w:r>
        <w:rPr>
          <w:sz w:val="24"/>
        </w:rPr>
        <w:t>(c)</w:t>
        <w:tab/>
      </w:r>
      <w:r>
        <w:rPr>
          <w:sz w:val="24"/>
          <w:u w:val="single"/>
        </w:rPr>
        <w:t>Position of light source and direction of</w:t>
      </w:r>
      <w:r>
        <w:rPr>
          <w:sz w:val="24"/>
        </w:rPr>
        <w:t xml:space="preserve"> shadow.  Every object will cast a shadow from a light source.  The direction in which the shadow is cast depends on the position of the light source.  If the shadow of an object is toward the observer, the object is closer than the light source is to the observer.  Figure 1-13 illustrates light and shadows.  For example, a helicopter observed near an airport is judged to be in the traffic pattern and, therefore, at about the same distance as the airfield. Figure 1-11 illustrates terrestri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highlight w:val="yellow"/>
        </w:rPr>
        <w:t>1-3.  NERVE AGENTS AND NIGHT VISION (MI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Night vision is adversely affected when eyes are exposed to minute amounts of nerve agents.  When direct contact occurs, the pupils constrict (miosis) and do not dilate in low ambient light.  The available automatic chemical alarms are not sensitive enough to detect the low concentrations of nerve agent vapor that can cause mi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u w:val="single"/>
        </w:rPr>
        <w:t>Exposure Time</w:t>
      </w:r>
      <w:r>
        <w:rPr>
          <w:sz w:val="24"/>
        </w:rPr>
        <w:t>.  The exposure time required to cause miosis depends on the concentration of the agent.  Miosis may occur gradually as eyes are exposed to low concentrations over a long period of time.  On the other hand, exposure to a high concentration can cause miosis during the few seconds it takes to put on a protective mask.  Repeated exposures over a period of days are cumu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8"/>
        </w:rPr>
      </w:pPr>
      <w:r>
        <w:rPr>
          <w:sz w:val="18"/>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rPr>
      </w:pPr>
      <w:r>
        <w:rPr>
          <w:sz w:val="24"/>
          <w:highlight w:val="yellow"/>
          <w:u w:val="single"/>
        </w:rPr>
        <w:t>OTHER FACTORS AFFECTING  NVG ACU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TextBodyIndent"/>
        <w:rPr>
          <w:sz w:val="24"/>
        </w:rPr>
      </w:pPr>
      <w:r>
        <w:rPr>
          <w:sz w:val="24"/>
        </w:rPr>
        <w:t>(1)</w:t>
        <w:tab/>
        <w:t>Clouds reduce hemispherical illumination to some extent.  The exact amount of reflection or absorption of light energy by different cloud types is not known.  Therefore, a common factor cannot be applied to each condition of cloud coverage.  A subjective evaluation of light reduction caused by cloud coverage may be made by considering the amount of cloud coverage and the density, or thickness, of the clouds.  For example, a thick, overcast layer of clouds will reduce the ambient light to a much greater degree than a thin, broken layer of clouds.  The combined effects of two or more layers of clouds must also be considered.</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540"/>
        <w:rPr>
          <w:sz w:val="24"/>
        </w:rPr>
      </w:pPr>
      <w:r>
        <w:rPr>
          <w:sz w:val="24"/>
        </w:rPr>
        <w:t>(2)</w:t>
        <w:tab/>
        <w:t>Because of reduced night vision (unaided or aided), aviators may fail to detect a gradual increase in cloud coverage and may, without warning, inadvertently enter the clouds.  At night aircrews must be alert for indications that clouds are present.  Some of these indications are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BodyTextIndent2"/>
        <w:rPr/>
      </w:pPr>
      <w:r>
        <w:rPr/>
        <w:t>(a) The light level is gradually reduced.  Visual acuity and terrain contrast are also reduced or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594"/>
        <w:rPr>
          <w:sz w:val="24"/>
        </w:rPr>
      </w:pPr>
      <w:r>
        <w:rPr>
          <w:sz w:val="24"/>
        </w:rPr>
        <w:t>(b) The moon and stars are obscured.  The less visible the moon and stars,, the heavier the clou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clear" w:pos="720"/>
          <w:tab w:val="left" w:pos="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0" w:hanging="0"/>
        <w:rPr>
          <w:sz w:val="24"/>
        </w:rPr>
      </w:pPr>
      <w:r>
        <w:rPr>
          <w:sz w:val="24"/>
        </w:rPr>
        <w:t>(c)  Shadows obscure the moon's illumination.  Crewmembers can detect these shadows by observing the varying levels of ambient light along the flight rout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 xml:space="preserve">B. </w:t>
      </w:r>
      <w:r>
        <w:rPr>
          <w:sz w:val="24"/>
          <w:u w:val="single"/>
        </w:rPr>
        <w:t>Fog, Dust, Haze, and Smok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540"/>
        <w:rPr>
          <w:sz w:val="24"/>
        </w:rPr>
      </w:pPr>
      <w:r>
        <w:rPr>
          <w:sz w:val="24"/>
        </w:rPr>
        <w:t>(1) Visibility restrictions reduce hemispherical illumination.  Conditions such as ground fog, dust, haze, or smoke are more pronounced lower altitudes.  Haze is common around large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540"/>
        <w:rPr>
          <w:sz w:val="24"/>
        </w:rPr>
      </w:pPr>
      <w:r>
        <w:rPr>
          <w:sz w:val="24"/>
        </w:rPr>
        <w:t>(2)  The probability of fog increases as the temperature decreases and the dew point spread approaches zero.  A decrease in the intensity of ground lights indicates an increase in the moisture content of the air.  A halo effect around ground lights indicates that moisture is in the air and that ground fog may be forming.  The halo effect is more pronounced with I' devices.  Aviators using I' devices can "see" through fog, snow, and rain better than with the unaided eye.  This may result in less reaction time for the aviator to avoid entering IMC.</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 xml:space="preserve">C. </w:t>
      </w:r>
      <w:r>
        <w:rPr>
          <w:sz w:val="24"/>
          <w:u w:val="single"/>
        </w:rPr>
        <w:t>Lightning</w:t>
      </w:r>
      <w:r>
        <w:rPr>
          <w:sz w:val="24"/>
        </w:rPr>
        <w:t>.  At least one meteorological phenomenon increases illumination.  Lightning flashes have an effect similar to that of a bright flare.  The intensity of the illumination depends on how near the lightning is. Night vision may be impaired if the aircrew is too close to lightn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8"/>
        </w:rPr>
      </w:pPr>
      <w:r>
        <w:rPr>
          <w:sz w:val="18"/>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bidi="ar-SA" w:val="en-US"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540"/>
    </w:pPr>
    <w:rPr/>
  </w:style>
  <w:style w:type="paragraph" w:styleId="BodyTextIndent2">
    <w:name w:val="Body Text Indent 2"/>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99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9:40:00Z</dcterms:created>
  <dc:creator/>
  <dc:description/>
  <dc:language>en-US</dc:language>
  <cp:lastModifiedBy>CutrellW</cp:lastModifiedBy>
  <cp:lastPrinted>1999-05-17T11:43:00Z</cp:lastPrinted>
  <dcterms:modified xsi:type="dcterms:W3CDTF">2003-05-01T12:50:00Z</dcterms:modified>
  <cp:revision>11</cp:revision>
  <dc:subject/>
  <dc:title/>
</cp:coreProperties>
</file>